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8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-5759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45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ASIC ELECTRONIC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, 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the pn-junction diode acts as a switch.  Also draw VI characteristics of a 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ransition and diffusion capacitances of a di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nput and output characteristics of CC configuration of npm transis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various filters ?  Explain the principle of e-filters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V-I characteristics of SCR.  Also explain how an SCK can be used as a swi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and explain the advantages of negative feedback in amplifi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oltage shunt and current shunt configurations of negative feedback amplifier with block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an expression for the frequency of oscillations of RC phase shift oscillator.  Explain the working principle of this oscillator.  What would be the value of h</w:t>
      </w:r>
      <w:r>
        <w:rPr>
          <w:vertAlign w:val="subscript"/>
        </w:rPr>
        <w:t>FE</w:t>
      </w:r>
      <w:r>
        <w:rPr/>
        <w:t xml:space="preserve"> for sustaining oscil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basic theory of induction heating.  What are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losses in dielectric heating. Mention various applications of dielectric he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assify various timers.  Explain the principle of any one tim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CRO and explain function of C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le of capacitive and photo-electric transducers with the diagram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various applications of ultrason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8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BASIC ELECTRONIC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, 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VI characteristics of pn- junction diode and highlight the significance of reverse saturation curr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HWR with a circuit diagram and waveforms.  Derive the expressions for average value of O/P volt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and contrast  CB,CE, and CC amplifi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nput and output characteristics of CB configuration with reference to waveform.  Explain the concept of early eff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xpression for the output current of an SCR with its two transistor representation.  Draw its VI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two applications of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effect of negative feedback on input and output impedances, distortion and voltage gains.  Explain clear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urrent series and voltage shunt configurations of negative feedback amplifier with the help of  block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and explain the Barkhausen criterion for sustaining oscill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principle of wien bridge oscil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RC timers with the circu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principle of resistance welding circuits.  What are the applications of resistance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applications of ultrasonics. Explain magnetostriction ultrasonic generator with its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modules of CRO.  Explain various applications of C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a transducer ?  Classify them.  Explain the principle of LVDT transducer and what are the merits and demerits of LVD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802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ASIC ELECTRONIC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, 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insulators, semiconductors and metals.  Give examples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pn-diode in forward and reverse biased conditions with their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principle of  FWR circuits and plot its input and output waveforms.  What are the advantages and disadvantages of FWR over HW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various filter circuits and explain their princi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transistor can be used as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haracteristics of an SCR.  Explain them with relevant circuit and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positive and negative feedback.  What are their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current series and shunt configuration with the block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type of feedback involved in oscillators.  Explain the Barkhausen conditions for sustaining oscill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RC phase shift oscillator using transistor.  What is range of frequencies of this oscil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basic timer circuits and mention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energy storage welding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basic principle of dielectric heating.  What are its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applications of CRO?  Explai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le of Piezo-electric ultrasonic generator.  Mention the applications of ultrasonic generator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Classify various transducers.  Explain LVDT transducers.  What are its merits and demeri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23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802</w:t>
        <w:tab/>
        <w:tab/>
        <w:tab/>
        <w:tab/>
        <w:tab/>
        <w:tab/>
        <w:tab/>
        <w:tab/>
        <w:tab/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right="1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ASIC ELECTRONIC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, 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working principle of pn-diode both in forward and reverse biased conditions together with VI-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applications of pn junction di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nput and output characteristics of npn transistor in CE configu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rive the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of transistor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2 transistor model of SCR with its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ith necessary circuit diagrams any two applications of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advantages and disadvantages of negative feed b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oltage series and current shunt configurations of negative feedback amplifier with the help of block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and explain the conditions for sustaining oscill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principle of RC-phase shift oscillator and derive the expression for the frequency of oscil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Classify various timers.  Explain the principle of 555 IC tim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resistance welding and explai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ways of generating ultrasonic waves ?  Explain any one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modules of CRT with block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Classify various transducers.  Explain the working of resistance thermometer and thermistor transduces with necessary diagra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1:38:00Z</dcterms:created>
  <dc:creator>pavan</dc:creator>
  <dc:description/>
  <dc:language>en-US</dc:language>
  <cp:lastModifiedBy>administrator</cp:lastModifiedBy>
  <dcterms:modified xsi:type="dcterms:W3CDTF">2003-10-21T07:58:00Z</dcterms:modified>
  <cp:revision>43</cp:revision>
  <dc:subject/>
  <dc:title/>
</cp:coreProperties>
</file>